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</w:t>
      </w:r>
      <w:r>
        <w:rPr>
          <w:rFonts w:cs="B Mitra"/>
          <w:b/>
          <w:b/>
          <w:bCs/>
          <w:rtl w:val="true"/>
          <w:lang w:bidi="fa-IR"/>
        </w:rPr>
        <w:t>سمه‌تعالي</w:t>
      </w:r>
    </w:p>
    <w:p>
      <w:pPr>
        <w:pStyle w:val="Normal"/>
        <w:ind w:left="638" w:right="0" w:hanging="0"/>
        <w:jc w:val="center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پژوه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س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هنگی</w:t>
      </w:r>
    </w:p>
    <w:p>
      <w:pPr>
        <w:pStyle w:val="Normal"/>
        <w:ind w:left="638" w:right="0" w:hanging="0"/>
        <w:jc w:val="center"/>
        <w:rPr/>
      </w:pPr>
      <w:r>
        <w:rPr>
          <w:rFonts w:cs="B Mitra"/>
          <w:b/>
          <w:b/>
          <w:bCs/>
          <w:rtl w:val="true"/>
          <w:lang w:bidi="fa-IR"/>
        </w:rPr>
        <w:t>بر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صورت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مين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اهه</w:t>
      </w:r>
    </w:p>
    <w:p>
      <w:pPr>
        <w:pStyle w:val="Normal"/>
        <w:ind w:left="638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276"/>
        <w:ind w:left="-784" w:right="0" w:hanging="0"/>
        <w:jc w:val="center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B Mitra"/>
          <w:sz w:val="28"/>
          <w:szCs w:val="28"/>
          <w:rtl w:val="true"/>
          <w:lang w:bidi="fa-IR"/>
        </w:rPr>
        <w:t>:..........................................................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يي</w:t>
      </w:r>
      <w:r>
        <w:rPr>
          <w:rFonts w:cs="B Mitra"/>
          <w:sz w:val="28"/>
          <w:szCs w:val="28"/>
          <w:rtl w:val="true"/>
          <w:lang w:bidi="fa-IR"/>
        </w:rPr>
        <w:t>:...............................................................</w:t>
      </w:r>
    </w:p>
    <w:p>
      <w:pPr>
        <w:pStyle w:val="Normal"/>
        <w:spacing w:lineRule="auto" w:line="276"/>
        <w:ind w:left="-784" w:right="0" w:hanging="0"/>
        <w:jc w:val="center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يش</w:t>
      </w:r>
      <w:r>
        <w:rPr>
          <w:rFonts w:cs="B Mitra"/>
          <w:sz w:val="28"/>
          <w:szCs w:val="28"/>
          <w:rtl w:val="true"/>
          <w:lang w:bidi="fa-IR"/>
        </w:rPr>
        <w:t>:..............................................................................</w:t>
      </w:r>
      <w:r>
        <w:rPr>
          <w:rFonts w:cs="B Mitra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B Mitra"/>
          <w:sz w:val="28"/>
          <w:szCs w:val="28"/>
          <w:rtl w:val="true"/>
          <w:lang w:bidi="fa-IR"/>
        </w:rPr>
        <w:t>:..................................................................</w:t>
      </w:r>
    </w:p>
    <w:p>
      <w:pPr>
        <w:pStyle w:val="Normal"/>
        <w:spacing w:lineRule="auto" w:line="276"/>
        <w:ind w:left="-784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له</w:t>
      </w:r>
      <w:r>
        <w:rPr>
          <w:rFonts w:cs="B Mitra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B Titr"/>
          <w:rtl w:val="true"/>
        </w:rPr>
        <w:t>لطفا</w:t>
      </w:r>
      <w:r>
        <w:rPr>
          <w:rFonts w:cs="B Titr"/>
          <w:rtl w:val="true"/>
        </w:rPr>
        <w:t xml:space="preserve">" </w:t>
      </w:r>
      <w:r>
        <w:rPr>
          <w:rFonts w:cs="B Titr"/>
          <w:rtl w:val="true"/>
        </w:rPr>
        <w:t xml:space="preserve">به سئوالات زير در مورد گزارش پيوست و سمينار ارائه شده پاسخ </w:t>
      </w:r>
      <w:r>
        <w:rPr>
          <w:rtl w:val="true"/>
        </w:rPr>
        <w:t>دهيد</w:t>
      </w:r>
      <w:r>
        <w:rPr>
          <w:rtl w:val="true"/>
        </w:rPr>
        <w:t>.</w:t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805"/>
        <w:gridCol w:w="1805"/>
        <w:gridCol w:w="1805"/>
        <w:gridCol w:w="1805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الي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خوب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توس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ضعيف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</w:rPr>
              <w:t>تسلط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قي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0" w:name="__Fieldmark__0_80472912"/>
            <w:bookmarkStart w:id="1" w:name="__Fieldmark__0_80472912"/>
            <w:bookmarkEnd w:id="1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" w:name="__Fieldmark__1_80472912"/>
            <w:bookmarkStart w:id="3" w:name="__Fieldmark__1_80472912"/>
            <w:bookmarkEnd w:id="3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4" w:name="__Fieldmark__2_80472912"/>
            <w:bookmarkStart w:id="5" w:name="__Fieldmark__2_80472912"/>
            <w:bookmarkEnd w:id="5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6" w:name="__Fieldmark__3_80472912"/>
            <w:bookmarkStart w:id="7" w:name="__Fieldmark__3_80472912"/>
            <w:bookmarkEnd w:id="7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</w:rPr>
              <w:t>چگونگ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يشرف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ي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قي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8" w:name="__Fieldmark__4_80472912"/>
            <w:bookmarkStart w:id="9" w:name="__Fieldmark__4_80472912"/>
            <w:bookmarkEnd w:id="9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10" w:name="__Fieldmark__5_80472912"/>
            <w:bookmarkStart w:id="11" w:name="__Fieldmark__5_80472912"/>
            <w:bookmarkEnd w:id="11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12" w:name="__Fieldmark__6_80472912"/>
            <w:bookmarkStart w:id="13" w:name="__Fieldmark__6_80472912"/>
            <w:bookmarkEnd w:id="13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14" w:name="__Fieldmark__7_80472912"/>
            <w:bookmarkStart w:id="15" w:name="__Fieldmark__7_80472912"/>
            <w:bookmarkEnd w:id="15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</w:rPr>
              <w:t>كيفي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گار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16" w:name="__Fieldmark__8_80472912"/>
            <w:bookmarkStart w:id="17" w:name="__Fieldmark__8_80472912"/>
            <w:bookmarkEnd w:id="17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18" w:name="__Fieldmark__9_80472912"/>
            <w:bookmarkStart w:id="19" w:name="__Fieldmark__9_80472912"/>
            <w:bookmarkEnd w:id="19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0" w:name="__Fieldmark__10_80472912"/>
            <w:bookmarkStart w:id="21" w:name="__Fieldmark__10_80472912"/>
            <w:bookmarkEnd w:id="21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2" w:name="__Fieldmark__11_80472912"/>
            <w:bookmarkStart w:id="23" w:name="__Fieldmark__11_80472912"/>
            <w:bookmarkEnd w:id="23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</w:rPr>
              <w:t>نحو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فاهي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4" w:name="__Fieldmark__12_80472912"/>
            <w:bookmarkStart w:id="25" w:name="__Fieldmark__12_80472912"/>
            <w:bookmarkEnd w:id="25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6" w:name="__Fieldmark__13_80472912"/>
            <w:bookmarkStart w:id="27" w:name="__Fieldmark__13_80472912"/>
            <w:bookmarkEnd w:id="27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8" w:name="__Fieldmark__14_80472912"/>
            <w:bookmarkStart w:id="29" w:name="__Fieldmark__14_80472912"/>
            <w:bookmarkEnd w:id="29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30" w:name="__Fieldmark__15_80472912"/>
            <w:bookmarkStart w:id="31" w:name="__Fieldmark__15_80472912"/>
            <w:bookmarkEnd w:id="31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ind w:left="638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/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</w:rPr>
              <w:t>پيشنهادها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اح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837"/>
        <w:gridCol w:w="1375"/>
        <w:gridCol w:w="1384"/>
        <w:gridCol w:w="1378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pacing w:lineRule="exact" w:line="454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اعض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ي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ورا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pacing w:lineRule="exact" w:line="454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</w:t>
            </w:r>
            <w:r>
              <w:rPr>
                <w:rFonts w:cs="B Titr"/>
                <w:rtl w:val="true"/>
              </w:rPr>
              <w:t>انوادگي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pacing w:lineRule="exact" w:line="454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pacing w:lineRule="exact" w:line="454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دم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pacing w:lineRule="exact" w:line="454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Mitra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Mitra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ind w:left="0" w:right="0" w:hanging="0"/>
              <w:jc w:val="both"/>
              <w:rPr/>
            </w:pPr>
            <w:r>
              <w:rPr>
                <w:rFonts w:cs="B Mitra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ab/>
              <w:tab/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6237" w:leader="none"/>
                <w:tab w:val="left" w:pos="7938" w:leader="none"/>
              </w:tabs>
              <w:jc w:val="left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ست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او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B Mitra"/>
                <w:rtl w:val="true"/>
              </w:rPr>
              <w:t>م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درصور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جود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6237" w:leader="none"/>
                <w:tab w:val="left" w:pos="7938" w:leader="none"/>
              </w:tabs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خ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تی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لاح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ژوهشک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شد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6237" w:leader="none"/>
                <w:tab w:val="left" w:pos="7938" w:leader="none"/>
              </w:tabs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رئی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ژوهشکد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638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638" w:right="0" w:hanging="0"/>
        <w:jc w:val="center"/>
        <w:rPr/>
      </w:pPr>
      <w:r>
        <w:rPr>
          <w:rFonts w:cs="B Titr"/>
          <w:rtl w:val="true"/>
        </w:rPr>
        <w:t xml:space="preserve">نظرات هيات داوران در رابطه با ادامه روند </w:t>
      </w:r>
      <w:r>
        <w:rPr>
          <w:rtl w:val="true"/>
        </w:rPr>
        <w:t>تحقيق</w:t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</w:rPr>
              <w:instrText xml:space="preserve"> FORMCHECKBOX </w:instrText>
            </w:r>
            <w:r>
              <w:rPr>
                <w:rtl w:val="true"/>
                <w:rFonts w:cs="B Mitra"/>
              </w:rPr>
              <w:fldChar w:fldCharType="separate"/>
            </w:r>
            <w:bookmarkStart w:id="32" w:name="__Fieldmark__16_80472912"/>
            <w:bookmarkStart w:id="33" w:name="__Fieldmark__16_80472912"/>
            <w:bookmarkEnd w:id="33"/>
            <w:r>
              <w:rPr>
                <w:rFonts w:cs="B Mitra"/>
                <w:rtl w:val="true"/>
              </w:rPr>
            </w:r>
            <w:r>
              <w:rPr>
                <w:rtl w:val="true"/>
                <w:rFonts w:cs="B Mitra"/>
              </w:rPr>
              <w:fldChar w:fldCharType="end"/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ي‌توان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قيق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سال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دا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د</w:t>
            </w:r>
            <w:r>
              <w:rPr>
                <w:rFonts w:cs="B Mitra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</w:rPr>
              <w:instrText xml:space="preserve"> FORMCHECKBOX </w:instrText>
            </w:r>
            <w:r>
              <w:rPr>
                <w:rtl w:val="true"/>
                <w:rFonts w:cs="B Mitra"/>
              </w:rPr>
              <w:fldChar w:fldCharType="separate"/>
            </w:r>
            <w:bookmarkStart w:id="34" w:name="__Fieldmark__17_80472912"/>
            <w:bookmarkStart w:id="35" w:name="__Fieldmark__17_80472912"/>
            <w:bookmarkEnd w:id="35"/>
            <w:r>
              <w:rPr>
                <w:rFonts w:cs="B Mitra"/>
                <w:rtl w:val="true"/>
              </w:rPr>
            </w:r>
            <w:r>
              <w:rPr>
                <w:rtl w:val="true"/>
                <w:rFonts w:cs="B Mitra"/>
              </w:rPr>
              <w:fldChar w:fldCharType="end"/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از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ي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مين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ه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عد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كر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</w:rPr>
              <w:instrText xml:space="preserve"> FORMCHECKBOX </w:instrText>
            </w:r>
            <w:r>
              <w:rPr>
                <w:rtl w:val="true"/>
                <w:rFonts w:cs="B Mitra"/>
              </w:rPr>
              <w:fldChar w:fldCharType="separate"/>
            </w:r>
            <w:bookmarkStart w:id="36" w:name="__Fieldmark__18_80472912"/>
            <w:bookmarkStart w:id="37" w:name="__Fieldmark__18_80472912"/>
            <w:bookmarkEnd w:id="37"/>
            <w:r>
              <w:rPr>
                <w:rFonts w:cs="B Mitra"/>
                <w:rtl w:val="true"/>
              </w:rPr>
            </w:r>
            <w:r>
              <w:rPr>
                <w:rtl w:val="true"/>
                <w:rFonts w:cs="B Mitra"/>
              </w:rPr>
              <w:fldChar w:fldCharType="end"/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دا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سال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لاحي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از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ارد</w:t>
            </w:r>
            <w:r>
              <w:rPr>
                <w:rFonts w:cs="B Mitra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6804" w:leader="none"/>
        <w:tab w:val="left" w:pos="9072" w:leader="none"/>
      </w:tabs>
      <w:ind w:left="0" w:right="0" w:hanging="0"/>
      <w:jc w:val="left"/>
      <w:outlineLvl w:val="1"/>
    </w:pPr>
    <w:rPr>
      <w:rFonts w:cs="Yagut;Courier New"/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38:00Z</dcterms:created>
  <dc:creator>parsa</dc:creator>
  <dc:description/>
  <cp:keywords/>
  <dc:language>en-US</dc:language>
  <cp:lastModifiedBy>m.vosoughi</cp:lastModifiedBy>
  <cp:lastPrinted>2020-09-08T09:50:00Z</cp:lastPrinted>
  <dcterms:modified xsi:type="dcterms:W3CDTF">2020-09-08T05:42:00Z</dcterms:modified>
  <cp:revision>10</cp:revision>
  <dc:subject/>
  <dc:title>بسمه‌تعالي</dc:title>
</cp:coreProperties>
</file>